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ALLEGATO   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83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ABELLE DEGLI INTERVENTI PREVENTIV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U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NATANTI DELL'ESERCITO ITALI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41:00Z</dcterms:created>
  <dc:creator>Massimo Bulfone</dc:creator>
  <dc:description/>
  <dc:language>en-US</dc:language>
  <cp:lastModifiedBy>Massimo Bulfone</cp:lastModifiedBy>
  <dcterms:modified xsi:type="dcterms:W3CDTF">2001-09-07T16:41:00Z</dcterms:modified>
  <cp:revision>2</cp:revision>
  <dc:subject/>
  <dc:title>ALLEGATO   D</dc:title>
</cp:coreProperties>
</file>